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Ковернин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Ниже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4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01.2026</w:t>
        <w:tab/>
        <w:tab/>
        <w:tab/>
        <w:tab/>
        <w:tab/>
        <w:tab/>
        <w:tab/>
        <w:tab/>
        <w:tab/>
        <w:tab/>
        <w:tab/>
        <w:t>№14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проведении смотра-конкурса на лучшую организацию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работы в сфере охраны труда за 2025 год</w:t>
      </w:r>
    </w:p>
    <w:p>
      <w:pPr>
        <w:pStyle w:val="Style12"/>
        <w:ind w:left="0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постановления администрации Ковернинского муниципального округа Нижегородской области от 31.01.2023 № 83 «Об утверждении положения о смотре-конкурсе на лучшую организацию работы в сфере охраны труда по Ковернинскому муниципальному округу», в целях повышения заинтересованности работодателей в создании здоровых и безопасных условий труда работников, развития системы управления охраной труда и предупреждения травматизм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Отделу экономики администрации Ковернинского муниципального  округа  Нижегородской области организовать в период с 01.02.2026 г. по 01.03.2026 г. 1-й этап (сбор отчетов с показателями состояния условий и охраны труда и пояснительных записок) смотра-конкурса на лучшую организацию работы в сфере охраны труда за 2025 год (далее по тексту - Конкурс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Экспертной рабочей группе по подведению итогов Конкурса в период с 01.03.2026 г. по 15.03.2026 г. организовать 2-й этап Конкурса (рассмотрение и оценка материалов, представленных участниками Конкурса, подготовка проекта решения о победителях Конкурса в номинациях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нформацию о проведении Конкурса разместить на сайте администрации Ковернинского муниципального округа Нижегородской области и в газете «Ковернинские новост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зультаты конкурса опубликовать в  газете «Ковернинские новости» и на сайте администрации Ковернинского муниципального округа Нижегородской области.</w:t>
      </w:r>
    </w:p>
    <w:p>
      <w:pPr>
        <w:pStyle w:val="Style12"/>
        <w:tabs>
          <w:tab w:val="clear" w:pos="708"/>
          <w:tab w:val="left" w:pos="2268" w:leader="none"/>
        </w:tabs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аспоряжения оставляю за собой.</w:t>
      </w:r>
    </w:p>
    <w:p>
      <w:pPr>
        <w:pStyle w:val="Style12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Глава местного самоуправления</w:t>
        <w:tab/>
        <w:tab/>
        <w:tab/>
        <w:tab/>
        <w:tab/>
        <w:tab/>
        <w:t>О.П.Шмелё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5102" w:hanging="0"/>
    </w:pPr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25:00Z</dcterms:created>
  <dc:creator>Баранов Б.В.</dc:creator>
  <dc:description/>
  <cp:keywords/>
  <dc:language>en-US</dc:language>
  <cp:lastModifiedBy>АРМ 30-1</cp:lastModifiedBy>
  <cp:lastPrinted>2026-01-15T14:41:00Z</cp:lastPrinted>
  <dcterms:modified xsi:type="dcterms:W3CDTF">2026-01-22T05:44:00Z</dcterms:modified>
  <cp:revision>85</cp:revision>
  <dc:subject/>
  <dc:title> </dc:title>
</cp:coreProperties>
</file>