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 xml:space="preserve">Администрация </w:t>
      </w:r>
    </w:p>
    <w:p>
      <w:pPr>
        <w:pStyle w:val="Style17"/>
        <w:rPr/>
      </w:pPr>
      <w:r>
        <w:rPr>
          <w:rFonts w:cs="Arial" w:ascii="Arial" w:hAnsi="Arial"/>
          <w:sz w:val="32"/>
          <w:szCs w:val="24"/>
        </w:rPr>
        <w:t>Ковернинского муниципального округа</w:t>
      </w:r>
    </w:p>
    <w:p>
      <w:pPr>
        <w:pStyle w:val="Style17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4.01.2026</w:t>
        <w:tab/>
        <w:tab/>
        <w:tab/>
        <w:tab/>
        <w:tab/>
        <w:tab/>
        <w:tab/>
        <w:tab/>
        <w:tab/>
        <w:tab/>
        <w:tab/>
        <w:t>№5-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 создании аукционной комиссии по осуществлению закупок для обеспечения муниципальных нужд муниципальных заказчиков и муниципальных бюджетных учреждений Ковернинского муниципального округа Нижегород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 государственных и муниципальных нужд» (далее - Федеральный закон от 05.04.2013 № 44-ФЗ), на основании постановления администрации Ковернинского муниципального округа Нижегородской области от 22.02.2022 № 186 «Об определении контрольного органа в сфере закупок и уполномоченных органов, осуществляющих полномочия на определение поставщиков (подрядчиков, исполнителей)», постановления администрации Ковернинского муниципального округа Нижегородской области от 12.04.2022 № 395 «О порядке реализации Федерального закона от 05.04.2013 № 44-ФЗ «О контрактной системе в сфере закупок товаров, работ, услуг для обеспечения  государственных и муниципальных нужд» на территории Ковернинского муниципального округа Нижегородской области», на время определения поставщика (подрядчика, исполнителя) путем проведения электронного аукциона </w:t>
      </w:r>
      <w:bookmarkStart w:id="0" w:name="OLE_LINK2"/>
      <w:bookmarkStart w:id="1" w:name="OLE_LINK1"/>
      <w:r>
        <w:rPr>
          <w:rFonts w:cs="Arial" w:ascii="Arial" w:hAnsi="Arial"/>
        </w:rPr>
        <w:t xml:space="preserve">по </w:t>
      </w:r>
      <w:bookmarkEnd w:id="0"/>
      <w:bookmarkEnd w:id="1"/>
      <w:r>
        <w:rPr>
          <w:rFonts w:cs="Arial" w:ascii="Arial" w:hAnsi="Arial"/>
        </w:rPr>
        <w:t>определению поставщика на поставку автомобильного топлива (бензина автомобильного) для нужд администрации Ковернинского муниципального округа Нижегородской област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здать аукционную комиссию по осуществлению закупок для обеспечения муниципальных нужд муниципальных заказчиков и муниципальных бюджетных учреждений Ковернинского муниципального округа Нижегородской области для осуществления функций, предусмотренных Федеральным законом от 05.04.2013 № 44-ФЗ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Утвердить состав аукционной комиссии по осуществлению закупок для обеспечения муниципальных нужд муниципальных заказчиков и муниципальных бюджетных учреждений Ковернинского муниципального округа Нижегородской области согласно приложению 1 к настоящему распоря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 Определить цели, задачи, функции, полномочия и порядок деятельности аукционной комиссии по осуществлению закупок для обеспечения муниципальных нужд муниципальных заказчиков и муниципальных бюджетных учреждений Ковернинского муниципального округа Нижегородской области в соответствии с Положением об аукционной комиссии по осуществлению закупок для обеспечения муниципальных нужд муниципальных заказчиков и муниципальных бюджетных учреждений Ковернинского муниципального округа Нижегородской области, утвержденным постановлением администрации Ковернинского муниципального округа Нижегородской области от 12.04.2022 № 395 «О порядке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на территории Ковернинского муниципального округа Нижегородской област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по исполнению настоящего распоряжения оставляю за собо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естного самоуправления</w:t>
        <w:tab/>
        <w:tab/>
        <w:tab/>
        <w:tab/>
        <w:tab/>
        <w:tab/>
        <w:t>О.П. Шмелев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ind w:left="5529" w:hanging="0"/>
        <w:jc w:val="center"/>
        <w:rPr/>
      </w:pPr>
      <w:r>
        <w:rPr>
          <w:rFonts w:cs="Arial" w:ascii="Arial" w:hAnsi="Arial"/>
        </w:rPr>
        <w:t>к распоряжению администрации Ковернинского муниципального округа Нижегородской области</w:t>
      </w:r>
    </w:p>
    <w:p>
      <w:pPr>
        <w:pStyle w:val="Normal"/>
        <w:autoSpaceDE w:val="false"/>
        <w:ind w:left="55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4.01.2026 №5-р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УКЦИОННОЙ КОМИССИИ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ПО ОСУЩЕСТВЛЕНИЮ ЗАКУПОК ДЛЯ ОБЕСПЕЧЕНИЯ МУНИЦИПАЛЬНЫХ НУЖД МУНИЦИПАЛЬНЫХ ЗАКАЗЧИКОВ И МУНИЦИПАЛЬНЫХ БЮДЖЕТНЫХ УЧРЕЖДЕНИЙ КОВЕРНИНСКОГО МУНИЦИПАЛЬНОГО ОКРУГА НИЖЕГОРОДСКОЙ ОБЛАСТ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едатель аукционной комисс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.А. Васильев – первый заместитель главы администрации Ковернинского муниципального округа Нижегород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Члены аукционной комисс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.С. Сухарева – заведующий сектором закупок администрации Ковернинского муниципального округа Нижегород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.В. Гущина – главный специалист сектора закупок администрации Ковернинского муниципального округа Нижегородской области, секретарь аукционной комисси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3"/>
        </w:tabs>
        <w:ind w:left="1353" w:hanging="36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89"/>
        </w:tabs>
        <w:ind w:left="889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69"/>
        </w:tabs>
        <w:ind w:left="139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9"/>
        </w:tabs>
        <w:ind w:left="189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69"/>
        </w:tabs>
        <w:ind w:left="240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69"/>
        </w:tabs>
        <w:ind w:left="290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9"/>
        </w:tabs>
        <w:ind w:left="340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9"/>
        </w:tabs>
        <w:ind w:left="391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9"/>
        </w:tabs>
        <w:ind w:left="4489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ТД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ный"/>
    <w:basedOn w:val="Normal"/>
    <w:qFormat/>
    <w:pPr>
      <w:jc w:val="center"/>
    </w:pPr>
    <w:rPr>
      <w:b/>
      <w:szCs w:val="20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ТД"/>
    <w:basedOn w:val="Normal"/>
    <w:qFormat/>
    <w:pPr>
      <w:numPr>
        <w:ilvl w:val="0"/>
        <w:numId w:val="1"/>
      </w:numPr>
      <w:autoSpaceDE w:val="false"/>
      <w:spacing w:before="0" w:after="200"/>
      <w:jc w:val="both"/>
    </w:pPr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2:00Z</dcterms:created>
  <dc:creator>1</dc:creator>
  <dc:description/>
  <cp:keywords/>
  <dc:language>en-US</dc:language>
  <cp:lastModifiedBy>АРМ 30-1</cp:lastModifiedBy>
  <cp:lastPrinted>2019-05-29T08:46:00Z</cp:lastPrinted>
  <dcterms:modified xsi:type="dcterms:W3CDTF">2026-01-16T13:16:00Z</dcterms:modified>
  <cp:revision>162</cp:revision>
  <dc:subject/>
  <dc:title>АДМИНИСТРАЦИЯ КОВЕРНИНСКОГО РАЙОНА</dc:title>
</cp:coreProperties>
</file>