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-426" w:right="-143" w:hanging="0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Администрация</w:t>
      </w:r>
    </w:p>
    <w:p>
      <w:pPr>
        <w:pStyle w:val="Style10"/>
        <w:ind w:left="-426" w:right="-143" w:hanging="0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Ковернинского муниципального округа</w:t>
      </w:r>
    </w:p>
    <w:p>
      <w:pPr>
        <w:pStyle w:val="Style10"/>
        <w:ind w:left="-426" w:right="-143" w:hanging="0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Нижегородской области</w:t>
      </w:r>
    </w:p>
    <w:p>
      <w:pPr>
        <w:pStyle w:val="Normal"/>
        <w:ind w:left="-426" w:right="-143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ПОСТАНОВЛЕНИЕ</w:t>
      </w:r>
    </w:p>
    <w:p>
      <w:pPr>
        <w:pStyle w:val="Normal"/>
        <w:ind w:left="-426" w:right="-14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01.2026</w:t>
        <w:tab/>
        <w:tab/>
        <w:tab/>
        <w:tab/>
        <w:tab/>
        <w:tab/>
        <w:tab/>
        <w:tab/>
        <w:tab/>
        <w:tab/>
        <w:t>№21</w:t>
      </w:r>
    </w:p>
    <w:p>
      <w:pPr>
        <w:pStyle w:val="Normal"/>
        <w:ind w:left="-426" w:right="-14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Об установлении размера родительской платы, взимаемой  с родителей (законных представителей)  за присмотр и уход за детьми в муниципальных образовательных организациях,</w:t>
      </w:r>
    </w:p>
    <w:p>
      <w:pPr>
        <w:pStyle w:val="ConsPlusNormal"/>
        <w:ind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реализующих программы дошкольного образования</w:t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65 Федерального </w:t>
      </w:r>
      <w:hyperlink r:id="rId2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а от 29 декабря 2012 года № 273-ФЗ «Об образовании в Российской Федерации», на основании постановления Правительства Нижегородской области от 29 декабря 2025 года № 810 «Об установлении максимального размера родительской платы, взимаемой с родителей (законных представителей) за присмотр и уход за детьми в государственных и муниципальных образовательных организациях, реализующих образовательные программы дошкольного образования, в Нижегородской области в 2026 году»  администрация Ковернинского муниципального округа Нижегородской области      </w:t>
      </w:r>
      <w:r>
        <w:rPr>
          <w:b/>
          <w:sz w:val="24"/>
          <w:szCs w:val="24"/>
        </w:rPr>
        <w:t>п о с т а н о в л  я е т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с 1 января 2026 года  размер родительской платы, взимаемой  с родителей (законных представителей)  за присмотр и уход за детьми в муниципальных образовательных  организациях,  реализующих программы дошкольного образования, находящихся в ведении органов местного самоуправления Ковернинского муниципального округа Нижегородской области в размере 2365 рублей в месяц.</w:t>
      </w:r>
    </w:p>
    <w:p>
      <w:pPr>
        <w:pStyle w:val="ConsPlusTitle"/>
        <w:widowControl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 Отменить постановление администрации Ковернинского муниципального округа Нижегородской области от 27 декабря 2024 года № 1718 «Об установлении размера родительской платы, взимаемой  с родителей (законных представителей)  за присмотр и уход за детьми в муниципальных образовательных  организациях,  реализующих программы дошкольного образования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Управлению образования администрации Ковернинского муниципального округа Нижегородской области обеспечить опубликование текста </w:t>
      </w:r>
      <w:r>
        <w:rPr>
          <w:rFonts w:cs="Arial" w:ascii="Arial" w:hAnsi="Arial"/>
          <w:bCs/>
          <w:sz w:val="24"/>
          <w:szCs w:val="24"/>
        </w:rPr>
        <w:t xml:space="preserve"> постановления в сетевом издании «Ковернинские новости». 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начальника управления образования Т.К. Игошину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естного самоуправления</w:t>
        <w:tab/>
        <w:tab/>
        <w:tab/>
        <w:tab/>
        <w:tab/>
        <w:tab/>
        <w:t>О.П. Шмел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pacing w:val="24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" w:hanging="1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Норный"/>
    <w:basedOn w:val="Normal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6AA5C01E38253CD63D2E60F0729B3F14AF673147AB1EC58CD3E1A0D338FA0CD492457D71fF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2007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7:09:00Z</dcterms:created>
  <dc:creator>МЕНЖЕРЕС</dc:creator>
  <dc:description/>
  <cp:keywords/>
  <dc:language>en-US</dc:language>
  <cp:lastModifiedBy>АРМ 30-1</cp:lastModifiedBy>
  <cp:lastPrinted>2017-12-27T15:03:00Z</cp:lastPrinted>
  <dcterms:modified xsi:type="dcterms:W3CDTF">2026-01-19T07:28:00Z</dcterms:modified>
  <cp:revision>9</cp:revision>
  <dc:subject/>
  <dc:title/>
</cp:coreProperties>
</file>