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 xml:space="preserve">Администрация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Ковернинского муниципального округ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4"/>
          <w:lang w:val="en-US"/>
        </w:rPr>
      </w:pPr>
      <w:r>
        <w:rPr>
          <w:rFonts w:cs="Arial" w:ascii="Arial" w:hAnsi="Arial"/>
          <w:b/>
          <w:sz w:val="32"/>
          <w:szCs w:val="24"/>
        </w:rPr>
        <w:t>Нижегородской области</w:t>
      </w:r>
    </w:p>
    <w:p>
      <w:pPr>
        <w:pStyle w:val="Heading3"/>
        <w:rPr/>
      </w:pPr>
      <w:r>
        <w:rPr>
          <w:rFonts w:cs="Arial" w:ascii="Arial" w:hAnsi="Arial"/>
          <w:b/>
          <w:sz w:val="32"/>
          <w:szCs w:val="24"/>
        </w:rPr>
        <w:t>П О С Т А Н О В Л Е Н И 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01.2026</w:t>
        <w:tab/>
        <w:tab/>
        <w:tab/>
        <w:tab/>
        <w:tab/>
        <w:tab/>
        <w:tab/>
        <w:tab/>
        <w:tab/>
        <w:tab/>
        <w:tab/>
        <w:tab/>
        <w:t>№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О внесении изменений в постановление администрации Ковернинского муниципального округа Нижегородской области от 12.12.2025 №1470 «О лимитах  потребления электрической энергии бюджетными  потребителям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24"/>
        </w:rPr>
        <w:t>на  2026 год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Администрация Ковернинского муниципального округа </w:t>
      </w:r>
      <w:r>
        <w:rPr>
          <w:rFonts w:cs="Arial" w:ascii="Arial" w:hAnsi="Arial"/>
          <w:b/>
          <w:sz w:val="24"/>
          <w:szCs w:val="24"/>
        </w:rPr>
        <w:t>п о с т а н о в л я е т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 Внести в постановление администрации Ковернинского муниципального округа от 12.12.2025 №1470 «О лимитах потребления электрической энергии бюджетными потребителями на 2026 год» следующие изменен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1. Слова «письмом министерства энергетики и жилищно-коммунального хозяйства Нижегородской области от 13.10.2025г. №Сл-329-923554/25 «О проекте лимитов потребления энергоресурсов на 2026 год»» в абзаце первом постановления заменить словами «постановлением Правительства Нижегородской области от 24.12.2025 №775 «Об утверждении лимитов потребления энергоресурсов для государственных (муниципальных) учреждений, финансируемых за счет средств областного бюджета (местных бюджетов), на 2026 год»»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 по  исполнению  настоящего постановления  возложить  на заведующего отделом экономики М.А. Банкетов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местного самоуправления</w:t>
        <w:tab/>
        <w:tab/>
        <w:tab/>
        <w:tab/>
        <w:tab/>
        <w:tab/>
        <w:t>О.П. Шмеле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азвание Знак"/>
    <w:qFormat/>
    <w:rPr>
      <w:b/>
      <w:sz w:val="36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BEN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6T05:20:00Z</dcterms:created>
  <dc:creator>ГАС "Выборы"</dc:creator>
  <dc:description/>
  <cp:keywords/>
  <dc:language>en-US</dc:language>
  <cp:lastModifiedBy>АРМ 30-1</cp:lastModifiedBy>
  <cp:lastPrinted>2022-12-19T14:35:00Z</cp:lastPrinted>
  <dcterms:modified xsi:type="dcterms:W3CDTF">2026-01-16T12:33:00Z</dcterms:modified>
  <cp:revision>5</cp:revision>
  <dc:subject/>
  <dc:title> </dc:title>
</cp:coreProperties>
</file>