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Ковернинского муниципальн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Нижегородской области</w:t>
      </w:r>
    </w:p>
    <w:p>
      <w:pPr>
        <w:pStyle w:val="Heading3"/>
        <w:rPr>
          <w:rFonts w:ascii="Arial" w:hAnsi="Arial" w:cs="Arial"/>
          <w:b/>
          <w:b/>
          <w:bCs/>
          <w:sz w:val="32"/>
          <w:szCs w:val="24"/>
          <w:lang w:val="ru-RU"/>
        </w:rPr>
      </w:pPr>
      <w:r>
        <w:rPr>
          <w:rFonts w:cs="Arial" w:ascii="Arial" w:hAnsi="Arial"/>
          <w:b/>
          <w:bCs/>
          <w:sz w:val="32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01.2026</w:t>
        <w:tab/>
        <w:tab/>
        <w:tab/>
        <w:tab/>
        <w:tab/>
        <w:tab/>
        <w:tab/>
        <w:tab/>
        <w:tab/>
        <w:tab/>
        <w:tab/>
        <w:t>№4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 внесении изменений в  муниципальную  программу</w:t>
      </w:r>
    </w:p>
    <w:p>
      <w:pPr>
        <w:pStyle w:val="Style15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«Улучшение условий и охраны труда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32"/>
        </w:rPr>
        <w:t>в Ковернинском муниципальном округе Нижегородской области», утвержденную постановлением администрации</w:t>
      </w:r>
    </w:p>
    <w:p>
      <w:pPr>
        <w:pStyle w:val="Style1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Ковернинского муниципального района Нижегородской области от 01.12.2020 года № 74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решениями Совета депутатов Ковернинского муниципального округа от 23.12.2025 № 109 </w:t>
      </w:r>
      <w:r>
        <w:rPr>
          <w:rFonts w:cs="Arial" w:ascii="Arial" w:hAnsi="Arial"/>
          <w:bCs/>
          <w:sz w:val="24"/>
          <w:szCs w:val="24"/>
        </w:rPr>
        <w:t xml:space="preserve">«О внесении изменений в решение Совета депутатов Ковернинского муниципального округа </w:t>
      </w:r>
      <w:r>
        <w:rPr>
          <w:rFonts w:cs="Arial" w:ascii="Arial" w:hAnsi="Arial"/>
          <w:sz w:val="24"/>
          <w:szCs w:val="24"/>
        </w:rPr>
        <w:t>от 24 декабря 2024 № 79 «О бюджете муниципального округа на 2025 год и на плановый период 2026 и 2027 годов»,                           от 23.12.2025 № 111</w:t>
      </w:r>
      <w:r>
        <w:rPr>
          <w:rFonts w:cs="Arial" w:ascii="Arial" w:hAnsi="Arial"/>
          <w:bCs/>
          <w:sz w:val="24"/>
          <w:szCs w:val="24"/>
        </w:rPr>
        <w:t xml:space="preserve"> «О </w:t>
      </w:r>
      <w:r>
        <w:rPr>
          <w:rFonts w:cs="Arial" w:ascii="Arial" w:hAnsi="Arial"/>
          <w:sz w:val="24"/>
          <w:szCs w:val="24"/>
        </w:rPr>
        <w:t xml:space="preserve">бюджете муниципального округа на 2026 год и на плановый период 2027 и 2028 годов», руководствуясь п.6.10. Порядка разработки, реализации и оценки эффективности муниципальных программ Ковернинского муниципального округа Нижегородской области, утвержденного постановлением Администрации Ковернинского муниципального района от 26.11.2020 № 728, администрация Ковернинского муниципального округа Нижегородской области  </w:t>
      </w:r>
      <w:r>
        <w:rPr>
          <w:rFonts w:cs="Arial" w:ascii="Arial" w:hAnsi="Arial"/>
          <w:b/>
          <w:sz w:val="24"/>
          <w:szCs w:val="24"/>
        </w:rPr>
        <w:t>п о с т а н о в л я е т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муниципальную программу «Улучшение условий и охраны труда в Ковернинском муниципальном округе Нижегородской области», утвержденную постановлением Администрации Ковернинского муниципального района Нижегородской области от 01.12.2020 года №745, изложив ее в новой прилагаем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2. Настоящее постановление вступает в силу со дня его подписания.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3. Отделу экономики администрации Ковернинского муниципального округа обеспечить официальное опубликование текста постановления в газете «Ковернинские новости», полного текста постановления в сетевом издании «Ковернинские новости» и размещение его в информационно-телекоммуникационной сети «Интернет» на сайте администрации Ковернинского муниципального округа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возложить на отдел экономики администрации Ковернинского муниципального округа (М.А.Банкетова).</w:t>
      </w:r>
    </w:p>
    <w:p>
      <w:pPr>
        <w:pStyle w:val="Style18"/>
        <w:tabs>
          <w:tab w:val="clear" w:pos="708"/>
          <w:tab w:val="left" w:pos="9266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ind w:left="0" w:right="-1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лава</w:t>
      </w:r>
      <w:r>
        <w:rPr>
          <w:rFonts w:cs="Arial" w:ascii="Arial" w:hAnsi="Arial"/>
          <w:sz w:val="24"/>
          <w:szCs w:val="24"/>
        </w:rPr>
        <w:t xml:space="preserve"> местного самоуправления</w:t>
      </w:r>
      <w:r>
        <w:rPr>
          <w:rFonts w:cs="Arial" w:ascii="Arial" w:hAnsi="Arial"/>
          <w:sz w:val="24"/>
          <w:szCs w:val="24"/>
          <w:lang w:val="ru-RU"/>
        </w:rPr>
        <w:tab/>
        <w:tab/>
        <w:tab/>
        <w:tab/>
        <w:tab/>
        <w:tab/>
        <w:t>О.П.Шмелев</w:t>
      </w:r>
    </w:p>
    <w:p>
      <w:pPr>
        <w:pStyle w:val="TextBodyIndent"/>
        <w:ind w:left="0" w:right="-1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Улучшение условий и охраны тру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в Ковернинском муниципальном округе Нижегород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  <w:bookmarkStart w:id="0" w:name="Par517"/>
      <w:bookmarkStart w:id="1" w:name="Par51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Паспорт муниципальной программы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bookmarkStart w:id="2" w:name="Par519"/>
      <w:bookmarkEnd w:id="2"/>
      <w:r>
        <w:rPr>
          <w:rFonts w:cs="Arial" w:ascii="Arial" w:hAnsi="Arial"/>
          <w:b/>
          <w:sz w:val="24"/>
          <w:szCs w:val="24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программы Ковернин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5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55"/>
        <w:gridCol w:w="852"/>
        <w:gridCol w:w="751"/>
        <w:gridCol w:w="784"/>
        <w:gridCol w:w="885"/>
        <w:gridCol w:w="885"/>
        <w:gridCol w:w="885"/>
        <w:gridCol w:w="885"/>
        <w:gridCol w:w="885"/>
        <w:gridCol w:w="885"/>
        <w:gridCol w:w="1079"/>
        <w:gridCol w:w="21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заказчик-координатор программы                           </w:t>
            </w:r>
          </w:p>
        </w:tc>
        <w:tc>
          <w:tcPr>
            <w:tcW w:w="8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 администрации Ковернинского муниципального округа Нижегородской области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исполнители программы                                                  </w:t>
            </w:r>
          </w:p>
        </w:tc>
        <w:tc>
          <w:tcPr>
            <w:tcW w:w="8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ятия и организации Ковернинского муниципального округа (по согласованию)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ы программы                                                   </w:t>
            </w:r>
          </w:p>
        </w:tc>
        <w:tc>
          <w:tcPr>
            <w:tcW w:w="8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содержи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и программы                                                           </w:t>
            </w:r>
          </w:p>
        </w:tc>
        <w:tc>
          <w:tcPr>
            <w:tcW w:w="8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уровня производственного травматизма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рограммы                                                         </w:t>
            </w:r>
          </w:p>
        </w:tc>
        <w:tc>
          <w:tcPr>
            <w:tcW w:w="8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Улучшение условий и охраны труда у работодателей, расположенных на территории Ковернин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еализация мер, направленных на улучшение условий труда работников, снижение уровня производственного травматизма и профессиональной заболеваемости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апы и сроки реализации программы                                       </w:t>
            </w:r>
          </w:p>
        </w:tc>
        <w:tc>
          <w:tcPr>
            <w:tcW w:w="8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программы осуществляется в 1 этап: 2021-2028 годы.</w:t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 финансирования программы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1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1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1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5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1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1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1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5" w:hanging="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6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6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7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11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5" w:hanging="9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68,5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дикаторы достижения цели и показатели непосредственных результатов     </w:t>
            </w:r>
          </w:p>
        </w:tc>
        <w:tc>
          <w:tcPr>
            <w:tcW w:w="8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казатель пострадавших в результате несчастных случаев на производстве со смертельным исходом в расчете на 1 000 работающих – 0,0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казатель профессиональной заболеваемости, человек на 1000 работающих – 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численность обученных по охране труда руководителей и специалистов -                                                                         не менее 70 чел. ежегод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ведение специальной оценки условий труда на предприятиях и организациях округа  - не менее 70 р. м. ежегодн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осредственные результа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 пострадавших со смертельным исходом до 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риска постановки диагноза «профессиональное заболевание» впервые (численность работающих, которым впервые установлен диагноз «профессиональное заболевание») - 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хранение числа обученных по охране труда не менее 70 человек ежегодно  на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хват процедурой специальной оценки условий труда на 100%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очно: объем налоговых расходов Ковернинского муниципального округа в рамках реализации муниципальной программы (всего)</w:t>
            </w:r>
          </w:p>
        </w:tc>
        <w:tc>
          <w:tcPr>
            <w:tcW w:w="8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3" w:name="Par545"/>
      <w:bookmarkStart w:id="4" w:name="Par545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кстовая часть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60" w:hanging="0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. Характеристика текущего состояния условий и охраны труда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 проблемы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Здоровье человека занимает ведущее место в системе социальных ценностей и рассматривается как важнейший ресурс государства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безопасных условий труда на каждом рабочем месте, снижение уровня производственного травматизма, переход в сфере охраны труда к управлению профессиональными рисками, экономическая мотивация улучшения работодателем условий труда, снижение доли рабочих мест с тяжелыми, вредными и (или) опасными условиями труда является одной из важных социально-экономических задач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ую основу управления охраной труда в Ковернинском муниципальном округе составляет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рудовой кодекс Российской Феде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е законы и иные нормативные правовые акты Российской Федерации, содержащие требования охраны труд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 Нижегородской области от 3 февраля 2010 года № 9-З «Об охране труда в Нижегородской области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тодические рекомендации по управлению охраной труда для органов исполнительной власти Нижегородской области и органов местного самоуправления Нижегородской области, утвержденные приказом министерства социальной политики Нижегородской области от 24 января 2017 года № 42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стоящая Программ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становление администрации Ковернинского муниципального округа Нижегородской области от 27 апреля 2021 г. № 201-р «О создании межведомственной комиссии по охране труда Ковернинского муниципального округа Нижегородской области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истические данные производственного травматизма и профессиональной заболеваемости в Ковернинском округе Нижегородской области имеют следующую динамику (таблица 1).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032"/>
        <w:gridCol w:w="537"/>
        <w:gridCol w:w="535"/>
        <w:gridCol w:w="534"/>
        <w:gridCol w:w="530"/>
        <w:gridCol w:w="528"/>
        <w:gridCol w:w="528"/>
        <w:gridCol w:w="528"/>
        <w:gridCol w:w="494"/>
        <w:gridCol w:w="494"/>
        <w:gridCol w:w="494"/>
        <w:gridCol w:w="494"/>
        <w:gridCol w:w="630"/>
        <w:gridCol w:w="654"/>
        <w:gridCol w:w="525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(план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лан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лан)</w:t>
            </w:r>
          </w:p>
        </w:tc>
      </w:tr>
      <w:tr>
        <w:trPr>
          <w:trHeight w:val="323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пострадавших на производстве, чел. в расчете на 1000 работающи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пострадавших на производстве с повреждением здоровья тяжелой степени, чел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счете на 1000 работающих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ленность пострадавших на производстве со смертельным исходом, чел. в расчете на 1000 работающих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ично установлен диагноз профессиональное заболевание, чел.- по данным управления Роспотребнадзора по Нижегородской области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счете на 1000 работн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 и условий возникновения несчастных случаев на производстве, в том числе со смертельным исходом, показывает, что основными причинами их возникновения являютс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есоблюдение и пренебрежение правилами и инструкциями по охране труда;</w:t>
      </w:r>
    </w:p>
    <w:p>
      <w:pPr>
        <w:pStyle w:val="Normal"/>
        <w:tabs>
          <w:tab w:val="clear" w:pos="708"/>
          <w:tab w:val="left" w:pos="1134" w:leader="none"/>
        </w:tabs>
        <w:ind w:left="360" w:firstLine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осторожность пострадавшего;</w:t>
      </w:r>
    </w:p>
    <w:p>
      <w:pPr>
        <w:pStyle w:val="Normal"/>
        <w:tabs>
          <w:tab w:val="clear" w:pos="708"/>
          <w:tab w:val="left" w:pos="1134" w:leader="none"/>
        </w:tabs>
        <w:ind w:left="360" w:firstLine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еудовлетворительная организация безопасного производства работ.</w:t>
      </w:r>
    </w:p>
    <w:p>
      <w:pPr>
        <w:pStyle w:val="Normal"/>
        <w:ind w:firstLine="360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К другим причинам относятся:</w:t>
      </w:r>
    </w:p>
    <w:p>
      <w:pPr>
        <w:pStyle w:val="Normal"/>
        <w:ind w:firstLine="360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- несоблюдение и несовершенство технологических процессов;</w:t>
      </w:r>
    </w:p>
    <w:p>
      <w:pPr>
        <w:pStyle w:val="Normal"/>
        <w:ind w:firstLine="360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- нарушение правил эксплуатации оборудования и пренебрежение ими;</w:t>
      </w:r>
    </w:p>
    <w:p>
      <w:pPr>
        <w:pStyle w:val="Normal"/>
        <w:ind w:firstLine="360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- </w:t>
      </w:r>
      <w:r>
        <w:rPr>
          <w:rFonts w:cs="Arial" w:ascii="Arial" w:hAnsi="Arial"/>
          <w:sz w:val="24"/>
          <w:szCs w:val="24"/>
        </w:rPr>
        <w:t>воздействие движущихся, разлетающихся, вращающихся предметов и деталей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- недостаточный надзор за производством работ со стороны руководителей.</w:t>
      </w:r>
    </w:p>
    <w:p>
      <w:pPr>
        <w:pStyle w:val="Normal"/>
        <w:ind w:firstLine="360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ab/>
        <w:t>В целях обеспечения организации безопасных условий труда, снижения рисков возникновения производственного травматизма большое внимание уделяется вопросам специального обучения по охране труда руководителей и специалистов в объеме их должностных обязанност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pacing w:val="2"/>
          <w:sz w:val="24"/>
          <w:szCs w:val="24"/>
          <w:u w:val="single"/>
          <w:shd w:fill="FFFFFF" w:val="clear"/>
        </w:rPr>
        <w:t>Результаты обучения вопросам охраны труда в Ковернинском округе</w:t>
      </w:r>
      <w:r>
        <w:rPr>
          <w:rFonts w:cs="Arial" w:ascii="Arial" w:hAnsi="Arial"/>
          <w:sz w:val="24"/>
          <w:szCs w:val="24"/>
          <w:u w:val="single"/>
        </w:rPr>
        <w:t xml:space="preserve"> приведены в таблице 2.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аблица 2</w:t>
      </w:r>
    </w:p>
    <w:tbl>
      <w:tblPr>
        <w:tblW w:w="6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98"/>
        <w:gridCol w:w="690"/>
        <w:gridCol w:w="827"/>
        <w:gridCol w:w="691"/>
        <w:gridCol w:w="831"/>
        <w:gridCol w:w="552"/>
        <w:gridCol w:w="689"/>
        <w:gridCol w:w="689"/>
        <w:gridCol w:w="552"/>
        <w:gridCol w:w="412"/>
        <w:gridCol w:w="412"/>
        <w:gridCol w:w="2392"/>
        <w:gridCol w:w="900"/>
        <w:gridCol w:w="901"/>
        <w:gridCol w:w="90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Показател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019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02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02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02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023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02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02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(факт)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026 (план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027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(план)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 xml:space="preserve">2028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(план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Минимальная ежегодная потребность в обучении вопросам охраны труда, че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4" w:hanging="0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Фактически прошли обучение вопросам охраны труда, че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17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1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1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8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1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1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14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16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ым элементом охраны труда и легитимным обоснованием предоставления социально значимых гарантий и компенсаций за работу во вредных условиях труда в настоящее время является специальная оценка условий труда (далее – СОУТ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Результаты СОУТ в Ковернинском муниципальном округе за 2025 год приведены в таблице 3.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аблица 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5644"/>
        <w:gridCol w:w="3291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организациям, принимающим участие в реализации мероприятий программы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ее количество рабочих мест (по организациям бюджетной сферы)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абочих мест, подлежащих специальной оценке условий труд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абочих мест, охваченных СОУТ нарастающим итогом (с отчетным периодом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ват СОУТ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%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абочих мест, на которых в 2025 году проводилась специальная оценка условий труд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видно из таблицы 3. СОУТ проводится недостаточно высокими темпами что связано, прежде всего, с экономическим положением организаций, и стоимостью рабо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ажнейшим фактором, определяющим необходимость разработки и реализации данной муниципальной программы в Ковернинском муниципальном округе с учетом приоритетных направлений социальных и экономических реформ в Российской Федерации, Стратегии социально-экономического развития Нижегородской области на период до 2035 года, является социальная значимость данной проблемы в части повышения качества жизни и сохранения здоровья трудоспособного населения Нижегородской облас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Приоритетными направлениями деятельности по сохранению здоровья и сокращению смертности населения является принятие мер по улучшению условий и охраны труда работающего населения, профилактике и снижению профессионального риска и как следствие снижение производственного травматизма, активизация проведения СОУТ, продолжение процесса обучения вопросам охраны труда, </w:t>
      </w:r>
      <w:r>
        <w:rPr>
          <w:rFonts w:cs="Arial" w:ascii="Arial" w:hAnsi="Arial"/>
          <w:sz w:val="24"/>
          <w:szCs w:val="24"/>
        </w:rPr>
        <w:t>привлечение внимания работодателей к созданию безопасных условий труда работников, распространению передового опыта организаций по созданию здоровых и безопасных условий труда работников, модернизации технологического процесс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е решение обозначенных проблем возможно только на основе программно-целевого метода, а также путем привлечения для реализации программных мероприятий разных источников финансир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агается, что реализация мероприятий, предусмотренных данной муниципальной программой, позволит ожидать следующих положительных результатов: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исленность пострадавших в результате несчастных случаев на производстве со смертельным исходом в расчете на 1 000 работающих – 0,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- численность обученных по охране труда руководителей и специалистов – не менее 70 человек ежегодно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хват процедурой специальной оценки условий труда в организациях, предприятиях  - 100%  не менее 70  рабочих мест ежегодн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 Цели, задач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 Стратегией социально-экономического развития на период до 2035 года одним из приоритетных направлений деятельности по сохранению здоровья и сокращению смертности населения является принятие мер по улучшению условий и охраны труда работающего населения, профилактике и снижению профессионального риск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этим, целью программы является – снижение уровня производственного травматизм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цели и запланированных индикаторов предусмотрено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лучшение  условий и охраны труда у работодателей, расположенных на территории Ковернинского муниципального округ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ализация мер, направленных на улучшение условий труда работников, снижение уровня производственного травматизма и профессиональной заболеваемост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вленные задачи решаются за счет следующих мероприятий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специальной оценки условий труда в организация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обретение аптечек для оказания первой помощи работникам и их пополнение изделиями медицинского назначения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единого процесса подготовки руководителей и специалистов по охране труда и смежным дисциплина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роведение  смотра-конкурса на лучшую организацию работы в сфере охраны труда Ковернинского муниципального округа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ординация и участие в реализации ежегодных мероприятий, посвященных Всемирному дню охраны труда 28 апре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литературы, наглядного материала, размещение информаций в газете «Ковернинские новости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ординация и содействие в организации обучения по охране труда и проверке знаний требований охраны труда и смежным дисциплина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ведомственного контроля за соблюдением трудового законодательства и иных нормативных актов, содержащих нормы трудового права, в том числе государственных нормативных требований охраны тру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ниторинг проведения специальной оценки условий труд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. Сроки и этапы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Реализация муниципальной программы планируется в один этап: 1 этап - в период 2021-2028 г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 Перечень основных мероприятий муниципальной программы.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основных мероприятиях муниципальной программы отражена по форме согласно таблице 4.</w:t>
      </w:r>
      <w:bookmarkStart w:id="5" w:name="Par57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4. Перечень основных мероприятий муниципальной программы, 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968" w:type="dxa"/>
        <w:jc w:val="left"/>
        <w:tblInd w:w="-3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4"/>
        <w:gridCol w:w="1989"/>
        <w:gridCol w:w="516"/>
        <w:gridCol w:w="51"/>
        <w:gridCol w:w="992"/>
        <w:gridCol w:w="1276"/>
        <w:gridCol w:w="1681"/>
        <w:gridCol w:w="850"/>
        <w:gridCol w:w="678"/>
        <w:gridCol w:w="850"/>
        <w:gridCol w:w="851"/>
        <w:gridCol w:w="850"/>
        <w:gridCol w:w="851"/>
        <w:gridCol w:w="850"/>
        <w:gridCol w:w="709"/>
        <w:gridCol w:w="709"/>
        <w:gridCol w:w="1701"/>
      </w:tblGrid>
      <w:tr>
        <w:trPr>
          <w:trHeight w:val="57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расходов (капвложения, НИОКР и прочие расход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-ник финан-сиро-вания</w:t>
            </w:r>
          </w:p>
        </w:tc>
        <w:tc>
          <w:tcPr>
            <w:tcW w:w="8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годам)</w:t>
            </w:r>
          </w:p>
        </w:tc>
      </w:tr>
      <w:tr>
        <w:trPr>
          <w:trHeight w:val="6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</w:tr>
      <w:tr>
        <w:trPr>
          <w:trHeight w:val="345" w:hRule="atLeast"/>
        </w:trPr>
        <w:tc>
          <w:tcPr>
            <w:tcW w:w="70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рограмме «Улучшение условий и охраны труда в Ковернинском муниципальном округе Нижегород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68,5</w:t>
            </w:r>
          </w:p>
        </w:tc>
      </w:tr>
      <w:tr>
        <w:trPr>
          <w:trHeight w:val="420" w:hRule="atLeast"/>
        </w:trPr>
        <w:tc>
          <w:tcPr>
            <w:tcW w:w="7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5</w:t>
            </w:r>
          </w:p>
        </w:tc>
      </w:tr>
      <w:tr>
        <w:trPr>
          <w:trHeight w:val="412" w:hRule="atLeast"/>
        </w:trPr>
        <w:tc>
          <w:tcPr>
            <w:tcW w:w="7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860,0</w:t>
            </w:r>
          </w:p>
        </w:tc>
      </w:tr>
      <w:tr>
        <w:trPr>
          <w:trHeight w:val="373" w:hRule="atLeast"/>
        </w:trPr>
        <w:tc>
          <w:tcPr>
            <w:tcW w:w="70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дача 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условий и охраны труда у работодателей, расположенных на территории Ковернин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8,5</w:t>
            </w:r>
          </w:p>
        </w:tc>
      </w:tr>
      <w:tr>
        <w:trPr>
          <w:trHeight w:val="392" w:hRule="atLeast"/>
        </w:trPr>
        <w:tc>
          <w:tcPr>
            <w:tcW w:w="7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,5</w:t>
            </w:r>
          </w:p>
        </w:tc>
      </w:tr>
      <w:tr>
        <w:trPr>
          <w:trHeight w:val="346" w:hRule="atLeast"/>
        </w:trPr>
        <w:tc>
          <w:tcPr>
            <w:tcW w:w="7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860,0</w:t>
            </w:r>
          </w:p>
        </w:tc>
      </w:tr>
      <w:tr>
        <w:trPr>
          <w:trHeight w:val="408" w:hRule="atLeast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1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ведение специальной оценки условий труда, оценки профессиональных рис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вернинского муниципального округа, предприятия и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88,0</w:t>
            </w:r>
          </w:p>
        </w:tc>
      </w:tr>
      <w:tr>
        <w:trPr>
          <w:trHeight w:val="196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77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30,0</w:t>
            </w:r>
          </w:p>
        </w:tc>
      </w:tr>
      <w:tr>
        <w:trPr>
          <w:trHeight w:val="430" w:hRule="atLeast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2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риобретение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аптечек для оказания первой помощи работникам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изделий медицинского назначения для пополнения аптеч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верн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5</w:t>
            </w:r>
          </w:p>
        </w:tc>
      </w:tr>
      <w:tr>
        <w:trPr>
          <w:trHeight w:val="571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3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рганизация единого процесса подготовки руководителей и специалистов по охране труда и смежным дисциплин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вернинского муниципального округа, организации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52,7</w:t>
            </w:r>
          </w:p>
        </w:tc>
      </w:tr>
      <w:tr>
        <w:trPr>
          <w:trHeight w:val="324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2,7</w:t>
            </w:r>
          </w:p>
        </w:tc>
      </w:tr>
      <w:tr>
        <w:trPr>
          <w:trHeight w:val="429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30,0</w:t>
            </w:r>
          </w:p>
        </w:tc>
      </w:tr>
      <w:tr>
        <w:trPr>
          <w:trHeight w:val="242" w:hRule="atLeast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Проведение  конкурса на Лучшую организацию работы в сфере охраны труд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вернинского муниципального округа; МВК по охран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81,0</w:t>
            </w:r>
          </w:p>
        </w:tc>
      </w:tr>
      <w:tr>
        <w:trPr>
          <w:trHeight w:val="275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81,0</w:t>
            </w:r>
          </w:p>
        </w:tc>
      </w:tr>
      <w:tr>
        <w:trPr>
          <w:trHeight w:val="321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5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оординация и участие в реализации ежегодных мероприятий, посвященных Всемирному дню охраны труда                               28 апр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вернинского муниципального округа, МВК по охран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280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288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6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обретение литературы, наглядного материала, размещение информаций в  газете «Ковернинские новости», подписка на периодические изд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верн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</w:t>
            </w:r>
          </w:p>
        </w:tc>
      </w:tr>
      <w:tr>
        <w:trPr>
          <w:trHeight w:val="138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</w:t>
            </w:r>
          </w:p>
        </w:tc>
      </w:tr>
      <w:tr>
        <w:trPr>
          <w:trHeight w:val="138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7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ведение ежегодного конкурса рисунков «Охрана труда глазами дет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вернинского муниципального округа; МВК по охран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9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92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38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0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дача 2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, направленных на улучшение условий труда работников, снижение уровня производственного травматизма и профессиональной заболеваем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</w:tr>
      <w:tr>
        <w:trPr>
          <w:trHeight w:val="316" w:hRule="atLeast"/>
        </w:trPr>
        <w:tc>
          <w:tcPr>
            <w:tcW w:w="7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7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</w:tr>
      <w:tr>
        <w:trPr>
          <w:trHeight w:val="375" w:hRule="atLeast"/>
        </w:trPr>
        <w:tc>
          <w:tcPr>
            <w:tcW w:w="3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1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оординация и содействие в организации обучения по охране труда и проверке знаний требований охраны труда и смежным дисциплинам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верн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К по 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2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существление ведомственного контроля за соблюдением трудового законодательства и иных нормативных актов, содержащих нормы трудового права, в том числе государственных нормативных требований охраны труда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-202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верн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 2.3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ониторинг проведения специальной оценки условий труда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верни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еализация прочих превентивных мер, направленных на улучшение условий труда работников с учетом Примерного перечня ежегодно реализуемых работодателем мероприятий по улучшению условий и охраны труда, ликвидации или снижению уровней профессиональных рисков либо недопущению повышения их уровней утвержденного приказом Минтруда России о 29.10.2021 года №771н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верн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</w:tr>
      <w:tr>
        <w:trPr>
          <w:trHeight w:val="528" w:hRule="atLeast"/>
        </w:trPr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288" w:hRule="atLeast"/>
        </w:trPr>
        <w:tc>
          <w:tcPr>
            <w:tcW w:w="3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5. Индикаторы достижения цели и непосредственные результаты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аблица 5. Сведения об индикаторах и непосредственных результатах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1"/>
        <w:gridCol w:w="13"/>
        <w:gridCol w:w="4181"/>
        <w:gridCol w:w="1481"/>
        <w:gridCol w:w="806"/>
        <w:gridCol w:w="807"/>
        <w:gridCol w:w="810"/>
        <w:gridCol w:w="806"/>
        <w:gridCol w:w="807"/>
        <w:gridCol w:w="807"/>
        <w:gridCol w:w="810"/>
        <w:gridCol w:w="806"/>
        <w:gridCol w:w="674"/>
        <w:gridCol w:w="736"/>
        <w:gridCol w:w="691"/>
        <w:gridCol w:w="18"/>
      </w:tblGrid>
      <w:tr>
        <w:trPr>
          <w:trHeight w:val="540" w:hRule="atLeast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а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осред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857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индикатора/непосред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а</w:t>
            </w:r>
          </w:p>
        </w:tc>
      </w:tr>
      <w:tr>
        <w:trPr>
          <w:trHeight w:val="527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акт)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акт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акт)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ндикатор 1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пострадавших в результате несчастных случаев на производстве со смертельным исходом (Чп)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 на 1000 работающих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ндикатор 2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профессиональной заболеваемости, (Пз)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 на 1000 работающих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ндикатор 3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обученных по охране труда руководителей и специалистов (Чо)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8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9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112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119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146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16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20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shd w:fill="FFFFFF" w:val="clear"/>
              </w:rPr>
              <w:t>70</w:t>
            </w:r>
          </w:p>
        </w:tc>
      </w:tr>
      <w:tr>
        <w:trPr/>
        <w:tc>
          <w:tcPr>
            <w:tcW w:w="4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1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ндикатор 4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специальной оценки по условиям труда (Км)        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х мест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епосредственный результат 1       </w:t>
            </w:r>
          </w:p>
          <w:p>
            <w:pPr>
              <w:pStyle w:val="Normal"/>
              <w:widowControl w:val="false"/>
              <w:autoSpaceDE w:val="false"/>
              <w:ind w:hanging="5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 пострадавших со смертельным исходо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посредственный  результат 2</w:t>
            </w:r>
          </w:p>
          <w:p>
            <w:pPr>
              <w:pStyle w:val="Normal"/>
              <w:widowControl w:val="false"/>
              <w:autoSpaceDE w:val="false"/>
              <w:ind w:hanging="5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риска постановки диагноза «профессиональное заболевание» впервые, (численность работающих, которым впервые установлен диагноз «профессиональное заболевание»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посредственный  результат 2</w:t>
            </w:r>
          </w:p>
          <w:p>
            <w:pPr>
              <w:pStyle w:val="Normal"/>
              <w:widowControl w:val="false"/>
              <w:autoSpaceDE w:val="false"/>
              <w:ind w:hanging="5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е числа обученных по охране труда не менее 70 челове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посредственный  результат 3</w:t>
            </w:r>
          </w:p>
          <w:p>
            <w:pPr>
              <w:pStyle w:val="Normal"/>
              <w:widowControl w:val="false"/>
              <w:autoSpaceDE w:val="false"/>
              <w:ind w:hanging="5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ват процедурой специальной оценки условий труда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  <w:bookmarkStart w:id="6" w:name="Par604"/>
      <w:bookmarkStart w:id="7" w:name="Par604"/>
      <w:bookmarkEnd w:id="7"/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6. Меры правового регул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8" w:name="Par652"/>
      <w:bookmarkEnd w:id="8"/>
      <w:r>
        <w:rPr/>
        <w:t>Таблица 6. Сведения об основных мерах правового регулирования</w:t>
      </w:r>
    </w:p>
    <w:tbl>
      <w:tblPr>
        <w:tblW w:w="1472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"/>
        <w:gridCol w:w="3655"/>
        <w:gridCol w:w="6715"/>
        <w:gridCol w:w="2127"/>
        <w:gridCol w:w="1747"/>
      </w:tblGrid>
      <w:tr>
        <w:trPr>
          <w:trHeight w:val="6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правового акт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вого акта (сут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и соисполнител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принятия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1.   Мероприятие 1.1.                                              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е (приказ) о проведении специальной оценки условий труд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 на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реализацию обязанности работодателя по обеспечению безопасности работников в процессе их трудовой деятельности и прав работников на рабочие места, соответствующие государственным нормативным требованиям охраны труда.</w:t>
            </w:r>
            <w:r>
              <w:rPr>
                <w:rFonts w:cs="Arial" w:ascii="Arial" w:hAnsi="Arial"/>
                <w:sz w:val="24"/>
                <w:szCs w:val="24"/>
              </w:rPr>
              <w:t xml:space="preserve"> Организация и проведение специальной оценки начинается с принятия данного распоряжение (приказ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ы по охране труда предприятий, организаций, учрежд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ечение всего срока реализации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-2028 г.г.</w:t>
            </w:r>
          </w:p>
        </w:tc>
      </w:tr>
      <w:tr>
        <w:trPr/>
        <w:tc>
          <w:tcPr>
            <w:tcW w:w="1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1.   Мероприятие 1.4.                                             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е администрации Ковернинского муниципального округа о проведении  смотра-конкурса на Лучшую организацию работы в сфере охраны труд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елено на пропаганду лучших практик организации работе в области охраны труда, активизации профилактической работы по предупреждению производственного травматизма и профессиональной заболеваемости в организациях, а так же  привлечению внимания общественности к важности решения вопросов обеспечения безопасных условий труда на рабочих мест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 администрации Ковернинского муниципального округ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ртал ежегодно</w:t>
            </w:r>
          </w:p>
        </w:tc>
      </w:tr>
      <w:tr>
        <w:trPr/>
        <w:tc>
          <w:tcPr>
            <w:tcW w:w="1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1.   Мероприятие 1.5.                                                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е администрации Ковернинского муниципального округа об утверждении плана мероприятий, посвященных празднованию всемирного дня охраны труда(28 апреля)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елено на популяризацию здоровых и безопасных условий труда, распространение передового опыта в сфере охраны труда и сокращения производственного травматизма. Привлечение внимания общественности к вопросам охраны труда и безопасности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 администрации Ковернинского муниципального округ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2.   Мероприятие 2.2.                                               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е администрации Ковернинского муниципального округа об утверждении плана проведения проверок подведомственных организаци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е о проведении плановой (внеплановой) проверки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имаются и проводятся в целях выявления нарушений трудового законодательства; предупреждения нарушений прав и законных интересов работников подведомственных организаций (предприятий, учреждений); принятия мер по восстановлению нарушенных прав работников подведомственных организаций (предприятий, учреждений) и привлечению виновных должностных лиц к ответственности за нарушения трудового законодательства;  контроль  за организацией профилактической работы по предотвращению производственного травматизма и профессиональной заболеваемости, а также работы по улучшению условий тру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 администрации Ковернинского муниципального округ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7. Участие в реализации муниципальной программы муниципальных унитарных предприятий, акционерных обществ с участием администрации Ковернинского муниципального округа, общественных, научных и иных организаций, а также внебюджетных фонд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ализации муниципальной программы могут принимать участие предприятия и организации Ковернин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8. Обоснование объема финансовых ресур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аблица 7. Ресурсное обеспечение реализации муниципальной программы</w:t>
      </w:r>
    </w:p>
    <w:tbl>
      <w:tblPr>
        <w:tblW w:w="505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1"/>
        <w:gridCol w:w="1616"/>
        <w:gridCol w:w="5114"/>
        <w:gridCol w:w="665"/>
        <w:gridCol w:w="809"/>
        <w:gridCol w:w="674"/>
        <w:gridCol w:w="674"/>
        <w:gridCol w:w="809"/>
        <w:gridCol w:w="803"/>
        <w:gridCol w:w="677"/>
        <w:gridCol w:w="1072"/>
      </w:tblGrid>
      <w:tr>
        <w:trPr>
          <w:trHeight w:val="360" w:hRule="atLeast"/>
        </w:trPr>
        <w:tc>
          <w:tcPr>
            <w:tcW w:w="1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5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1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97" w:hRule="atLeast"/>
        </w:trPr>
        <w:tc>
          <w:tcPr>
            <w:tcW w:w="1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</w:tr>
      <w:tr>
        <w:trPr>
          <w:trHeight w:val="275" w:hRule="atLeast"/>
        </w:trPr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222" w:hRule="atLeast"/>
        </w:trPr>
        <w:tc>
          <w:tcPr>
            <w:tcW w:w="34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 «Улучшение условий и охраны труда в Ковернинском муниципальном округе Нижегородской области»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  <w:hyperlink w:anchor="Par26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1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2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3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4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+ </w:t>
            </w:r>
            <w:hyperlink w:anchor="Par28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5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8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6)</w:t>
              </w:r>
            </w:hyperlink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,3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,5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,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5,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3,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,0</w:t>
            </w:r>
          </w:p>
        </w:tc>
      </w:tr>
      <w:tr>
        <w:trPr>
          <w:trHeight w:val="272" w:hRule="atLeast"/>
        </w:trPr>
        <w:tc>
          <w:tcPr>
            <w:tcW w:w="34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 расходы бюджета Ковернинского муниципального округа &lt;**&gt;             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</w:tr>
      <w:tr>
        <w:trPr>
          <w:trHeight w:val="261" w:hRule="atLeast"/>
        </w:trPr>
        <w:tc>
          <w:tcPr>
            <w:tcW w:w="34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4) расходы государственных внебюджетных фондов РФ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34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5) расходы территориальных государственных внебюджетных фондов   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34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6) прочие источники (средства предприятий, собственные средства населения)             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</w:tr>
      <w:tr>
        <w:trPr>
          <w:trHeight w:val="263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а 1. Улучшение условий и охраны труда у работодателей, расположенных на территории  Ковернинского муниципального округ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  <w:hyperlink w:anchor="Par26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1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2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,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,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,0</w:t>
            </w:r>
          </w:p>
        </w:tc>
      </w:tr>
      <w:tr>
        <w:trPr>
          <w:trHeight w:val="291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 расходы бюджета Ковернинского муниципального округа &lt;**&gt;             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</w:tr>
      <w:tr>
        <w:trPr>
          <w:trHeight w:val="287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прочие источники (средства предприятий, собственные средства населения)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роведение специальной оценки условий труда, оценки профессиональных рисков 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  <w:hyperlink w:anchor="Par26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1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2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3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4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+ </w:t>
            </w:r>
            <w:hyperlink w:anchor="Par28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5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8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6)</w:t>
              </w:r>
            </w:hyperlink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</w:tr>
      <w:tr>
        <w:trPr>
          <w:trHeight w:val="275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 федеральный бюджет   &lt;***&gt;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расходы областного бюджета &lt;*&gt;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 расходы  бюджета Ковернинского муниципального округа &lt;**&gt;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53" w:leader="none"/>
                <w:tab w:val="left" w:pos="5440" w:leader="none"/>
                <w:tab w:val="left" w:pos="6999" w:leader="none"/>
              </w:tabs>
              <w:autoSpaceDE w:val="false"/>
              <w:ind w:right="-5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4) расходы государственных внебюджетных фондов РФ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5) расходы территориальных государственных внебюджетных фондов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6) прочие источники (средства предприятий, собственные  средства населения)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264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2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риобретение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аптечек для оказания первой помощи работникам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изделий медицинского назначения для пополнения аптечек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  <w:hyperlink w:anchor="Par26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1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2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3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4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+ </w:t>
            </w:r>
            <w:hyperlink w:anchor="Par28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5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8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6)</w:t>
              </w:r>
            </w:hyperlink>
          </w:p>
        </w:tc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 федеральный бюджет     &lt;***&gt;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расходы областного бюджета &lt;*&gt; 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 расходы бюджета Ковернинского муниципального округа &lt;**&gt;             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4) расходы государственных внебюджетных фондов РФ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5) расходы территориальных государственных внебюджетных фондов   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6) прочие источники  (средства предприятий, собственные средства населения)             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3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рганизация единого процесса подготовки руководителей и специалистов по охране труда и смежным дисциплинам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  <w:hyperlink w:anchor="Par26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1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2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3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4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+ </w:t>
            </w:r>
            <w:hyperlink w:anchor="Par28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5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8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6)</w:t>
              </w:r>
            </w:hyperlink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,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0</w:t>
            </w:r>
          </w:p>
        </w:tc>
      </w:tr>
      <w:tr>
        <w:trPr>
          <w:trHeight w:val="26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 федеральный бюджет     &lt;***&gt;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расходы областного бюджета &lt;*&gt;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 расходы бюджета Ковернинского муниципального округа &lt;**&gt;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242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2" w:leader="none"/>
              </w:tabs>
              <w:autoSpaceDE w:val="false"/>
              <w:ind w:right="-2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4) расходы государственных внебюджетных фондов РФ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5) расходы территориальных государственных  внебюджетных фондов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6) прочие источники (средства предприятий, собственные средства населения)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305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ведение  конкурса  на Лучшую организацию работы в сфере охраны труда Коверн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  <w:hyperlink w:anchor="Par26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1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2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3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4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+ </w:t>
            </w:r>
            <w:hyperlink w:anchor="Par28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5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8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6)</w:t>
              </w:r>
            </w:hyperlink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</w:tr>
      <w:tr>
        <w:trPr>
          <w:trHeight w:val="268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 федеральный бюджет     &lt;***&gt;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расходы областного бюджета &lt;*&gt;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 расходы бюджета Ковернинского муниципального округа &lt;**&gt;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</w:tr>
      <w:tr>
        <w:trPr>
          <w:trHeight w:val="281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4) расходы государственных внебюджетных фондов РФ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5) расходы территориальных государственных внебюджетных фондов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6) прочие источники (средства предприятий, собственные средства населения)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5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Координация и участие в реализации ежегодных мероприятий, посвященных Всемирному дню охраны труда                       28 апрел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  <w:hyperlink w:anchor="Par26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1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2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3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4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+ </w:t>
            </w:r>
            <w:hyperlink w:anchor="Par28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5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8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6)</w:t>
              </w:r>
            </w:hyperlink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 федеральный бюджет     &lt;***&gt;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расходы областного бюджета &lt;*&gt;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 расходы бюджета Ковернинского муниципального округа &lt;**&gt;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7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4) расходы государственных внебюджетных фондов РФ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5) расходы территориальных государственных  внебюджетных фондов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6) прочие источники (средства предприятий, собственные средства населения)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6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Приобретение литературы, наглядного материала, размещение информаций в газете «Ковернинские новости»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  <w:hyperlink w:anchor="Par26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1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2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3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4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+ </w:t>
            </w:r>
            <w:hyperlink w:anchor="Par28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5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8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6)</w:t>
              </w:r>
            </w:hyperlink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</w:tr>
      <w:tr>
        <w:trPr>
          <w:trHeight w:val="277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 федеральный бюджет     &lt;***&gt;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расходы областного бюджета &lt;*&gt;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 расходы бюджета Ковернинского муниципального округа &lt;**&gt;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</w:tr>
      <w:tr>
        <w:trPr>
          <w:trHeight w:val="220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4) расходы государственных внебюджетных фондов РФ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5) расходы территориальных государственных  внебюджетных фондов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6) прочие источники (средства предприятий, собственные средства населения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7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ведение ежегодного конкурса рисунков «Охрана труда глазами детей»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  <w:hyperlink w:anchor="Par26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1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2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3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4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+ </w:t>
            </w:r>
            <w:hyperlink w:anchor="Par28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5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8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6)</w:t>
              </w:r>
            </w:hyperlink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 федеральный бюджет     &lt;***&gt;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расходы областного бюджета &lt;*&gt;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 расходы бюджета Ковернинского муниципального округа &lt;**&gt;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2" w:leader="none"/>
              </w:tabs>
              <w:autoSpaceDE w:val="false"/>
              <w:ind w:right="-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4) расходы государственных внебюджетных фондов РФ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5) расходы территориальных государственных  внебюджетных фондов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6) прочие источники (средства предприятий, собственные средства населения)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дача 2. Реализация мер, направленных на улучшение условий труда работников, снижение уровня производственного травматизма и профессиональной заболеваемости.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  <w:hyperlink w:anchor="Par26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1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(2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18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 расходы бюджета Ковернинского муниципального округа &lt;**&gt;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прочие источники (средства предприятий, собственные средства населения)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2.1.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оординация и содействие в организации обучения по охране труда и проверке знаний требований охраны труда и смежным дисциплина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  <w:hyperlink w:anchor="Par26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1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2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3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4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+ </w:t>
            </w:r>
            <w:hyperlink w:anchor="Par28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5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8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6)</w:t>
              </w:r>
            </w:hyperlink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 федеральный бюджет     &lt;***&gt;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расходы областного бюджета &lt;*&gt;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 расходы бюджета Ковернинского муниципального округа &lt;**&gt;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4) расходы государственных внебюджетных фондов РФ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5) расходы территориальных государственных внебюджетных фондов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6) прочие источники (средства предприятий, собственные средства населения)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2.2  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существление ведомственного контроля  за соблюдением трудового законодательства и иных нормативных актов, содержащих нормы трудового права, в том числе государственных нормативных требований охраны труд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  <w:hyperlink w:anchor="Par26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1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2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3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4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+ </w:t>
            </w:r>
            <w:hyperlink w:anchor="Par28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5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8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6)</w:t>
              </w:r>
            </w:hyperlink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 федеральный бюджет     &lt;***&gt;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расходы областного бюджета &lt;*&gt;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 расходы бюджета Ковернинского муниципального округа &lt;**&gt;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4) расходы государственных внебюджетных фондов РФ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5) расходы территориальных государственных внебюджетных фондов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6) прочие источники (средства предприятий, собственные средства населения)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2.3  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Мониторинг проведения специальной оценки условий труда             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  <w:hyperlink w:anchor="Par26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1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2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3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4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+ </w:t>
            </w:r>
            <w:hyperlink w:anchor="Par28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5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8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6)</w:t>
              </w:r>
            </w:hyperlink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 федеральный бюджет &lt;***&gt;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расходы областного бюджета &lt;*&gt;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 расходы бюджета Ковернинского муниципального округа &lt;**&gt;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4) расходы государственных внебюджетных фондов РФ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5) расходы территориальных государственных внебюджетных фондов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6) прочие  источники (средства предприятий, собственные средства населения)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еализация прочих превентивных мер, направленных на улучшение условий труда работников с учетом Примерного перечня ежегодно реализуемых работодателем мероприятий по улучшению условий и охраны труда, ликвидации или снижению уровней профессиональных рисков либо недопущению повышения их уровней утвержденного приказом Минтруда России о 29.10.2021 года №771н</w:t>
            </w:r>
            <w:r>
              <w:rPr>
                <w:rFonts w:cs="Arial" w:ascii="Arial" w:hAnsi="Arial"/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  <w:hyperlink w:anchor="Par26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1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2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3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7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4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+ </w:t>
            </w:r>
            <w:hyperlink w:anchor="Par28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5)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+ </w:t>
            </w:r>
            <w:hyperlink w:anchor="Par28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(6)</w:t>
              </w:r>
            </w:hyperlink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86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 федеральный бюджет &lt;***&gt;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расходы областного бюджета &lt;*&gt;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 расходы бюджета Ковернинского муниципального округа &lt;**&gt;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4) расходы государственных внебюджетных фондов РФ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5) расходы территориальных государственных внебюджетных фондов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6) прочие  источники (средства предприятий, собственные средства населения)    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9. Анализ риско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еализации муниципальной программы существует риск не достижения ожидаемых результатов по мероприятию 1.1 Проведение специальной оценки условий труда в организациях, учреждения и на предприятиях округа в связи с общеэкономическими причинами - нехваткой денежных средств на покрытие расходов по проведению оценки требуемого количества рабочих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9" w:name="Par886"/>
      <w:bookmarkEnd w:id="9"/>
      <w:r>
        <w:rPr>
          <w:rFonts w:cs="Arial" w:ascii="Arial" w:hAnsi="Arial"/>
          <w:sz w:val="24"/>
          <w:szCs w:val="24"/>
        </w:rPr>
        <w:t>Для снижения риска планируется проведение ежегодного мониторинга хода реализации муниципальной программы и её корректировка, в том числе финансирования запланированных мероприятий, в случае необходи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bookmarkStart w:id="10" w:name="Par942"/>
      <w:bookmarkEnd w:id="10"/>
      <w:r>
        <w:rPr>
          <w:rFonts w:cs="Arial" w:ascii="Arial" w:hAnsi="Arial"/>
          <w:b/>
          <w:sz w:val="24"/>
          <w:szCs w:val="24"/>
        </w:rPr>
        <w:t>3. Оценка планируемой эффективност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Оценка эффективности реализации муниципальной программы производится путем сравнения текущих значений показателей с их целевыми значениями. При этом результативность муниципальной программы оценивается исходя из соответствия его ожидаемым результатам поставленной цел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а степени достижения целей рассчитывается по формуле: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1163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де:</w:t>
      </w:r>
      <w:r>
        <w:rPr>
          <w:rFonts w:cs="Arial" w:ascii="Arial" w:hAnsi="Arial"/>
          <w:position w:val="-9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289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степень достижения целей (решения задач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003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актическое значение индикатора (показателя)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860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овое значение индикатора (показателя) программы (для индикаторов (показателей), желаемой тенденцией развития которых является рост значений), ил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6591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(для    индикаторов (показателей), желаемой тенденцией развития которых является снижение значений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запланированному уровню затрат и эффективности использования средств бюджета муниципального округа и иных источников ресурсного обеспечения муниципальной программы рассчитывается путем сопоставления плановых и фактических объемов финансирования представленных основных мероприятий муниципальной программы, по каждому источнику ресурсного обеспечени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74879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де:</w:t>
      </w:r>
      <w:r>
        <w:rPr>
          <w:rFonts w:cs="Arial" w:ascii="Arial" w:hAnsi="Arial"/>
          <w:position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5750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- уровень финансирования реализации основных мероприяти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575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актический объем финансовых ресурсов, направленный на реализацию мероприяти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575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лановый объем финансовых ресурсов на соответствующий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тепени реализации мероприятий муниципальной программы (достижения ожидаемых непосредственных результатов их реализации) следует делать выводы на основе сопоставления ожидаемых и фактически полученных непосредственных результатов реализации основных мероприятий муниципальной программы по года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считается реализуемой с высоким уровнем эффективност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лучае если показатели муниципальной программы соответствуют интервалу значений 95 и более процент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сли не менее 95 процентов мероприятий, запланированных на отчетный год, выполнены в полном объем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считается реализуемой с удовлетворительным уровнем эффективност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лучае если показатели муниципальной программы соответствуют интервалу значений 75 - 95%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е запланированных на год мероприятий в интервале 75 - 95%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even" r:id="rId13"/>
      <w:footerReference w:type="default" r:id="rId14"/>
      <w:footerReference w:type="first" r:id="rId15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46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5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F7CC6"/>
      <w:u w:val="single"/>
      <w:shd w:fill="auto" w:val="clear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b/>
      <w:sz w:val="3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40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Style11">
    <w:name w:val="Верхний колонтитул Знак"/>
    <w:basedOn w:val="Style7"/>
    <w:qFormat/>
    <w:rPr/>
  </w:style>
  <w:style w:type="character" w:styleId="Style12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Нижний колонтитул Знак"/>
    <w:basedOn w:val="Style7"/>
    <w:qFormat/>
    <w:rPr/>
  </w:style>
  <w:style w:type="character" w:styleId="22">
    <w:name w:val="Основной текст 2 Знак"/>
    <w:qFormat/>
    <w:rPr>
      <w:b/>
      <w:bCs/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3" w:hanging="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lang w:val="en-US"/>
    </w:rPr>
  </w:style>
  <w:style w:type="paragraph" w:styleId="Style14">
    <w:name w:val="Норный"/>
    <w:basedOn w:val="Normal"/>
    <w:qFormat/>
    <w:pPr>
      <w:jc w:val="center"/>
    </w:pPr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both"/>
    </w:pPr>
    <w:rPr>
      <w:b/>
      <w:bCs/>
      <w:sz w:val="28"/>
      <w:szCs w:val="24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ind w:left="720" w:hanging="720"/>
      <w:jc w:val="both"/>
    </w:pPr>
    <w:rPr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1080" w:leader="none"/>
      </w:tabs>
      <w:jc w:val="right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Цитата"/>
    <w:basedOn w:val="Normal"/>
    <w:qFormat/>
    <w:pPr>
      <w:ind w:left="284" w:right="4393" w:hanging="0"/>
    </w:pPr>
    <w:rPr>
      <w:sz w:val="28"/>
    </w:rPr>
  </w:style>
  <w:style w:type="paragraph" w:styleId="Style18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BEN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6:29:00Z</dcterms:created>
  <dc:creator>ГАС "Выборы"</dc:creator>
  <dc:description/>
  <cp:keywords/>
  <dc:language>en-US</dc:language>
  <cp:lastModifiedBy>АРМ 30-1</cp:lastModifiedBy>
  <cp:lastPrinted>2026-01-20T15:55:00Z</cp:lastPrinted>
  <dcterms:modified xsi:type="dcterms:W3CDTF">2026-01-22T13:23:00Z</dcterms:modified>
  <cp:revision>66</cp:revision>
  <dc:subject/>
  <dc:title> </dc:title>
</cp:coreProperties>
</file>