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Ковернинского муниципальн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Нижегородской области</w:t>
      </w:r>
    </w:p>
    <w:p>
      <w:pPr>
        <w:pStyle w:val="Heading3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bCs/>
          <w:sz w:val="32"/>
          <w:szCs w:val="24"/>
        </w:rPr>
        <w:t>П О С Т А Н О В Л Е Н И Е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01.2026</w:t>
        <w:tab/>
        <w:tab/>
        <w:tab/>
        <w:tab/>
        <w:tab/>
        <w:tab/>
        <w:tab/>
        <w:tab/>
        <w:tab/>
        <w:tab/>
        <w:tab/>
        <w:t>№5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Об утверждении Плана реализации муниципальной программы «Улучшение условий и охраны труда 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в Ковернинском муниципальном округе  Нижегородской области» на 2026-2028 годы </w:t>
      </w:r>
    </w:p>
    <w:p>
      <w:pPr>
        <w:pStyle w:val="Style17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.6.10 и 7.2. Порядка разработки, реализации и оценки эффективности муниципальных программ Ковернинского муниципального округа Нижегородской области, утвержденного постановлением Администрации Ковернинского муниципального района от 26.11.2020 г. № 728, решением Совета депутатов Ковернинского муниципального округа от 23.12.2025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№ 111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О </w:t>
      </w:r>
      <w:r>
        <w:rPr>
          <w:rFonts w:cs="Arial" w:ascii="Arial" w:hAnsi="Arial"/>
          <w:color w:val="000000"/>
          <w:sz w:val="24"/>
          <w:szCs w:val="24"/>
        </w:rPr>
        <w:t xml:space="preserve">бюджете муниципального округа на 2026 год и на плановый период 2027 и 2028 годов», </w:t>
      </w:r>
      <w:r>
        <w:rPr>
          <w:rFonts w:cs="Arial" w:ascii="Arial" w:hAnsi="Arial"/>
          <w:sz w:val="24"/>
          <w:szCs w:val="24"/>
        </w:rPr>
        <w:t>администрация Ковернинского муниципального округа  Нижегородской обла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я е т :</w:t>
      </w:r>
    </w:p>
    <w:p>
      <w:pPr>
        <w:pStyle w:val="Style17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ый План реализации муниципальной </w:t>
      </w:r>
      <w:hyperlink w:anchor="Par33">
        <w:r>
          <w:rPr>
            <w:rStyle w:val="InternetLink"/>
            <w:rFonts w:cs="Arial" w:ascii="Arial" w:hAnsi="Arial"/>
            <w:sz w:val="24"/>
            <w:szCs w:val="24"/>
          </w:rPr>
          <w:t>программ</w:t>
        </w:r>
      </w:hyperlink>
      <w:r>
        <w:rPr>
          <w:rFonts w:cs="Arial" w:ascii="Arial" w:hAnsi="Arial"/>
          <w:sz w:val="24"/>
          <w:szCs w:val="24"/>
        </w:rPr>
        <w:t>ы «Улучшение условий и охраны труда в Ковернинском муниципальном округе Нижегородской области» на 2026-2028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тменить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остановление администрации Ковернинского муниципального округа от 26.12.2024 № 1711 «Об утверждении Плана реализации муниципальной </w:t>
      </w:r>
      <w:hyperlink w:anchor="Par33">
        <w:r>
          <w:rPr>
            <w:rStyle w:val="InternetLink"/>
            <w:rFonts w:cs="Arial" w:ascii="Arial" w:hAnsi="Arial"/>
            <w:sz w:val="24"/>
            <w:szCs w:val="24"/>
          </w:rPr>
          <w:t>программ</w:t>
        </w:r>
      </w:hyperlink>
      <w:r>
        <w:rPr>
          <w:rFonts w:cs="Arial" w:ascii="Arial" w:hAnsi="Arial"/>
          <w:sz w:val="24"/>
          <w:szCs w:val="24"/>
        </w:rPr>
        <w:t>ы «Улучшение условий и охраны труда в Ковернинском муниципальном округе Нижегородской области» на 2025-2027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eastAsia="Calibri" w:cs="Arial" w:ascii="Arial" w:hAnsi="Arial"/>
          <w:sz w:val="24"/>
          <w:szCs w:val="24"/>
        </w:rPr>
        <w:t>Настоящее постановление вступает в силу со дня его подписа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тделу экономики администрации Ковернинского муниципального округа обеспечить размещение постановления в информационно-телекоммуникационной  сети «Интернет» на сайте администрации Ковернин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отдел экономики администрации Ковернинского муниципального округа Нижегородской области (М.А.Банкетова)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естного самоуправления</w:t>
        <w:tab/>
        <w:tab/>
        <w:tab/>
        <w:tab/>
        <w:tab/>
        <w:t>О.П.Шмеле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Ковернинского муниципального округа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1.2026 №50</w:t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TextBodyIndent"/>
        <w:ind w:left="0" w:right="-1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Улучшение условий и охраны труда в Ковернинском муниципальном округ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ижегородской области» на 2026-2028</w:t>
      </w:r>
      <w:r>
        <w:rPr/>
        <w:t xml:space="preserve"> годы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2"/>
        <w:gridCol w:w="1181"/>
        <w:gridCol w:w="673"/>
        <w:gridCol w:w="669"/>
        <w:gridCol w:w="1072"/>
        <w:gridCol w:w="1071"/>
        <w:gridCol w:w="1075"/>
        <w:gridCol w:w="624"/>
        <w:gridCol w:w="624"/>
        <w:gridCol w:w="624"/>
        <w:gridCol w:w="630"/>
        <w:gridCol w:w="625"/>
        <w:gridCol w:w="624"/>
        <w:gridCol w:w="624"/>
        <w:gridCol w:w="630"/>
        <w:gridCol w:w="624"/>
        <w:gridCol w:w="624"/>
        <w:gridCol w:w="624"/>
        <w:gridCol w:w="622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, основного мероприятия подпрограммы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й в рамках основного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раткое описание)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026 финансовый год, тыс. руб.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027 финансовый год, тыс. руб.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028 финансовый год, тыс. руб.</w:t>
            </w:r>
          </w:p>
        </w:tc>
      </w:tr>
      <w:tr>
        <w:trPr>
          <w:trHeight w:val="1441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 реализ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я реализ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8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источни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источн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источники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дача 1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условий и охраны труда у работодателей, расположенных на территории Коверн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информации о состоянии условий труда, снижение уровня производст-венного травматиз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информации о состоянии условий труд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производст-венного травматиз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информации о состоянии условий труд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производст-венного травматиз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1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ведение специальной оценки условий труда, оценки профессиональных рис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ind w:left="-139" w:right="-1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и организации округ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ват процедурой спец. оценки  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0 рабочих ме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органи-зациях бюджетной сферы) 100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ват процедурой спец. оценки  не 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0 рабочих мес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органи-зациях бюджетной сферы) 100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ват процедурой спец. оценки  не 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0 рабочих мес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органи-зациях бюджетной сферы) 100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2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риобретение: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аптечек для оказания первой помощи работникам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изделий медицинского назначения для пополнения аптече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1" w:hanging="1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первой помощи работникам и муниципаль-ным служащи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первой помощи работникам и муниципаль-ным служащи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первой помощи работникам и муниципаль-ным служащи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3.</w:t>
            </w:r>
          </w:p>
          <w:p>
            <w:pPr>
              <w:pStyle w:val="Normal"/>
              <w:widowControl w:val="false"/>
              <w:autoSpaceDE w:val="false"/>
              <w:ind w:right="3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рганизация единого процесса подготовки руководителей и специалистов по охране труда и смежным дисципли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1" w:hanging="1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хранение числа обученных по охране тру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чел.  100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хранение числа обученных по охране тру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ч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хранение числа обученных по охране тру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ч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4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ведение  конкурса на Лучшую организацию работы в сфере охраны труда Коверн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1" w:hanging="1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заинтересо-ванности работода-телей в создании здоровых и безопасных условий труда работников, награждение победителей конкурса премия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заинтересо-ванности работода-телей в создании здоровых и безопасных условий труда работников, награждение победителей конкурса премия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заинтересо-ванности работода-телей в создании здоровых и безопасных условий труда работников, награждение победителей конкурса премия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5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Координация и участие в реализации ежегодных мероприятий, посвященных Всемирному дню охраны труд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8 апре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1" w:hanging="1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«Дня охраны труда» в организа-циях округа, награждение грамотами  руководи-телей и специали-стов за лучшую организацию в сфере охраны тру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«Дня охраны труда» в организа-циях округа, награждение грамотами  руководи-телей и специали-стов за лучшую организацию в сфере охраны тр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«Дня охраны труда» в организа-циях округа, награждение грамотами  руководи-телей и специали-стов за лучшую организацию в сфере охраны тру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6.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риобретение литературы, наглядного материала, размещение информаций в  газете «Ковернинские новости», подписка 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 периодические изд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1" w:hanging="1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актуальной информации о  норматив-ных актах, практиках, требования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хране тру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актуальной информации о  норматив-ных актах, практиках, требования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хране тр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актуальной информации о  норматив-ных актах, практиках, требования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хране тру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7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ведение ежегодного конкурса рисунков «Охрана труда глазами детей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0" w:right="-1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 детей знаний и требований охраны труда, награждение участни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 детей знаний и требований охраны труда, награждение участник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 детей знаний и требований охраны труда, награждение участник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дача 2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, направленных на улучшение условий труда работников, снижение уровня производственного травматизма и профессиональной заболеваемости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внимания обществен-ности к вопросам охраны и безопасности тру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внимания обществен-ности к вопросам охраны и безопасности тр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внимания обществен-ности к вопросам охраны и безопасности тру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249"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1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ординация и содействие в организации обучения по охране труда и проверке знаний требований охраны труда и смежным дисципли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0" w:right="-1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ind w:left="-130" w:right="-1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К по охране тру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ыезд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ыезд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ыездного обуч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2.</w:t>
            </w:r>
          </w:p>
          <w:p>
            <w:pPr>
              <w:pStyle w:val="Normal"/>
              <w:widowControl w:val="false"/>
              <w:autoSpaceDE w:val="false"/>
              <w:ind w:right="-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существление ведомственного контроля за соблюдением трудового законодательства и иных нормативных актов, содержащих нормы трудового права, в том числе государственных нормативных требований охраны тру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0" w:right="-1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ind w:left="-130" w:right="-1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К по охране тру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облюде-нием трудового законодательства и иных НП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щих нормы труд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облюде-нием трудового законодательства и иных НП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щих нормы труд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облюде-нием трудового законодательства и иных НП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щих нормы труд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3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ониторинг проведения специальной оценки условий тру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4" w:hanging="13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трудового законода-тельст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части проведения СОУ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трудового законода-тель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части проведения СОУ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трудового законода-тель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части проведения СОУ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4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еализация прочих превентивных мер, направленных на улучшение условий труда работников с учетом Примерного перечня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, утвержденного приказом Минтруда России от 29.10.2021 года                        № 771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0" w:right="-1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ind w:left="-130" w:right="-1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и организации округ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4" w:right="-5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условий и охраны труда, ликвидация или снижение уровней проф. рисков, недопущение их повыш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условий и охраны труда, ликвидация или снижение уровней проф. рисков, недопущение их повыш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условий и охраны труда, ликвидация или снижение уровней проф. рисков, недопущение их повыш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5"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того по программе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6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5" w:hanging="14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ind w:left="284" w:right="439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30:00Z</dcterms:created>
  <dc:creator>User</dc:creator>
  <dc:description/>
  <cp:keywords/>
  <dc:language>en-US</dc:language>
  <cp:lastModifiedBy>АРМ 30-1</cp:lastModifiedBy>
  <cp:lastPrinted>2026-01-20T09:33:00Z</cp:lastPrinted>
  <dcterms:modified xsi:type="dcterms:W3CDTF">2026-01-22T06:54:00Z</dcterms:modified>
  <cp:revision>14</cp:revision>
  <dc:subject/>
  <dc:title/>
</cp:coreProperties>
</file>